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093309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68364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583089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016559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